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раткая инструкция по подготовке отчета РСВ-1 (по форме 2014 года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 использованием режима "Следующий период"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ходим предыдущий отчет РСВ-1 (например, за 1 квартал 2014 года), выбираем его и нажимаем кнопку "Копирова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9495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 окне "Исправление документа" нажимаем "Сохранить". Отчет за 1 квартал 2014 года будет сохранен в виде нового доку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ыбираем его (автоматически уже должен быть выбран) и нажимаем кнопку "Исправить"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Откроется снова окно "Исправление документа". Нажимаем кнопку "Откры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На экране появится форма РСВ-1. Нажимаем кнопку "Сл. период" ("Следующий период"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На экране появится запрос на установку следующего отчетного периода. Нажимаем "Установ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 разделе 2.5.1 были указаны пачки исходных сведений, то появится предупреждение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85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 разделе 2.5.2 были указаны корректирующие (отменяющие) пачки, то появится предупреждение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На этом этапе Форма РСВ-1 переведена на следующий отчетный период. На титульном листе проверяем (и заполняем, если нужно) реквизиты (в принципе, они должны быть заполнены, так как использовались данные предыдущего отчета). Ставим номер пачки в соответствии с требованиями ПФР. Указываем среднесписочную численность и переходим на вкладку "Раздел 2.1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Во вкладке "Раздел 2.1" отображаются все разделы 2.1 отчета в виде списка. Изначально список содержит те же разделы, что и предыдущий отчет, но суммы в нем указаны некорректно (итоги предыдущего периода записаны в поля "предыдущие", а суммы по месяцам оставлены без изменений). Работа с разделами 2.1 в данной инструкции не рассматривается (отражена в инструкции "СВОД_РСВ1-2014_Кратко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 xml:space="preserve">"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После заполнения всех разделов 2.1, имеющихся в отчете, заполняем Разделы 2.2, 2.3 и 2.4, если требуется (в данной инструкции не рассматривает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После заполнения всех разделов 2 переходим к Разделу </w:t>
      </w:r>
      <w:r>
        <w:rPr>
          <w:rFonts w:cs="Arial" w:ascii="Arial" w:hAnsi="Arial"/>
          <w:sz w:val="20"/>
          <w:szCs w:val="20"/>
          <w:lang w:val="en-US"/>
        </w:rPr>
        <w:t xml:space="preserve">1 </w:t>
      </w:r>
      <w:r>
        <w:rPr>
          <w:rFonts w:cs="Arial" w:ascii="Arial" w:hAnsi="Arial"/>
          <w:sz w:val="20"/>
          <w:szCs w:val="20"/>
        </w:rPr>
        <w:t>и заполняем его (см. инструкцию "СВОД_РСВ1-2014_Кратко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"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Затем заполняем Разделы 3 и 5 (в данной инструкции не рассматривает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Переходим к разделу 2.5, в котором указывается список пачек Разделов 6 данного отче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жно указать, что Раздел 2.5 присутствует в отчете, поставив отметку в соответствующем пол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поле "Короткое наименование" нужно указать короткое наименование организации (не более 50 символов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боты с пачками исходных сведений нажимаем кнопку "2.5.1". На этом этапе выполняется проверка корректности заполнения отчета - сообщения можно проигнориров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7590" cy="3625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Откроется окно списка пачек. В списке будут отражены пачки исходных сведений предыдущего отчета. В отличие от форм сведений 2013 года (и более ранних) в отчете по форме 2014 года старые пачки, в принципе, не нужны (не требуется информация о долгах, переходящих на новый отчетный период). Поэтому на данном этапе возможны два варианта действий в зависимости от способа заполнения сведений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) если сведения будут импортированы из программ "Внебюджетные фонды" и "Персонал" (для пользователей пакета программ "Зарплата"), то старые пачки можно просто удалить, добавить новые пачки и заполнить их (см. инструкцию "СВОД_РСВ1-2014_Кратко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"), а по завершении - перейти к пункту 17 данной инструкц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если сведения вводятся вручную, то нужно , удалить ненужные пачки, затем перенумеровать оставшиеся пачки (выбрать пачку, нажать "Исправить", указать новый номер пачки и нажать "Сохранить") выполнить пункты 14-16 данной инструкции для каждой пачки, а по завершении перейти к пункту 17 данной инструкции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Выбираем пачку и нажимаем "Работа с пачкой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955" cy="3863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Откроется окно содержимого пачки (изначально заполненное сведениями предыдущего отчета). Нажимаем кнопку "След. период" ("Следующий период"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4415" cy="417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явится запрос на подтверждение подготовки пачки к следующему отчетному периоду. Нажимаем "Выпол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857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овые суммы по каждому сотруднику будут записаны в соответствующие поля "предыдущее", текущие суммы по месяцам будут обнулены (чтобы вводить новые данные), а записи стажа оставлены без изменений (чтобы была возможность добавлять новые периоды с учетом введенной в предыдущем отчете информации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4415" cy="4177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записи стажа тоже нужно стереть во всех карточках, то нужно воспользоваться дополнительной кнопкой "Стереть стаж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 После выполнения подготовительных операций, можно приступать к заполнению сведений вручную или все-таки воспользоваться кнопкой "Импорт" (см. инструкцию "СВОД_РСВ1-2014_Кратко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"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 После того, как все сведения введены, желательно провести очистку от пустых карточек, то есть от таких карточек, в которых указаны нулевые квартальные суммы доходов и начислений, а также отсутствуют записи о стаже. Для этого предусмотрена кнопка "Очистить". После контроля правильности сведений (суммы должны соответствовать сводным ведомостям, полученным в программе "Внебюджетные фонды"), нажимаем кнопку "</w:t>
      </w:r>
      <w:r>
        <w:rPr>
          <w:rFonts w:cs="Arial" w:ascii="Arial" w:hAnsi="Arial"/>
          <w:sz w:val="20"/>
          <w:szCs w:val="20"/>
          <w:lang w:val="en-US"/>
        </w:rPr>
        <w:t>XML-</w:t>
      </w:r>
      <w:r>
        <w:rPr>
          <w:rFonts w:cs="Arial" w:ascii="Arial" w:hAnsi="Arial"/>
          <w:sz w:val="20"/>
          <w:szCs w:val="20"/>
        </w:rPr>
        <w:t>файл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4415" cy="4232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ированный файл сохраняем на ди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3429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Нажимаем "Выход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4415" cy="4232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Вернулись в список пачек (Раздел 2.5.1), запоминаем количество сотрудников по всем пачкам, нажимаем "Выход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955" cy="3863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Вернулись в окно РСВ-1. В титульном листе в поле "Количество застрахованных лиц" вводим ранее запомненное количество сотрудников из раздела 2.5.1. Нажимаем "Файл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7590" cy="3625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анный момент произойдет автоматический расчет количества страниц в отч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ированный файл сохраняем на ди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3429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Нажимаем "Сохра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7590" cy="3625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Вернулись в окно "Исправление документа". Нажимаем "Сохра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Вернулись в список документов программы "СВОД". Нажимаем "Отмена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9495" cy="3056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итоге получены два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>-файла (один файл содержит данные по РСВ-1, а второй – Разделы 6). Если сотрудников в организации больше 200, то пачек с 6-ми разделами будет несколько, и, соответственно, файлов будет не два, а больше (но этот вариант в данной инструкции не рассматривает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чет готов!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0:00Z</dcterms:created>
  <dc:creator/>
  <dc:description/>
  <cp:keywords/>
  <dc:language>en-US</dc:language>
  <cp:lastModifiedBy/>
  <cp:lastPrinted>2014-04-15T11:57:00Z</cp:lastPrinted>
  <dcterms:modified xsi:type="dcterms:W3CDTF">2014-07-11T10:37:00Z</dcterms:modified>
  <cp:revision>9</cp:revision>
  <dc:subject/>
  <dc:title>РСВ-1 (2014) (Следующий период)</dc:title>
</cp:coreProperties>
</file>