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раткая инструкция по подготовке отчета РСВ-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по форме 2014 года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ходим предыдущий отчет РСВ-1 (за 4 квартал 2013 года), выбираем его и нажимаем кнопку "Копирова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860" cy="295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 окне "Исправление документа" нажимаем "Сохранить". Отчет за 4 квартал 2013 года будет сохранен в виде нового докумен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ыбираем его (автоматически уже должен быть выбран) и нажимаем кнопку "Исправить"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Откроется снова окно "Исправление документа". В данном окне нажимаем кнопку "Изменить вид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В окне "Внимание" следим, чтобы "</w:t>
      </w:r>
      <w:r>
        <w:rPr>
          <w:rFonts w:cs="Arial" w:ascii="Arial" w:hAnsi="Arial"/>
          <w:sz w:val="20"/>
          <w:szCs w:val="20"/>
          <w:lang w:val="en-US"/>
        </w:rPr>
        <w:t>RSV113a</w:t>
      </w:r>
      <w:r>
        <w:rPr>
          <w:rFonts w:cs="Arial" w:ascii="Arial" w:hAnsi="Arial"/>
          <w:sz w:val="20"/>
          <w:szCs w:val="20"/>
        </w:rPr>
        <w:t>" заменялось на "</w:t>
      </w:r>
      <w:r>
        <w:rPr>
          <w:rFonts w:cs="Arial" w:ascii="Arial" w:hAnsi="Arial"/>
          <w:sz w:val="20"/>
          <w:szCs w:val="20"/>
          <w:lang w:val="en-US"/>
        </w:rPr>
        <w:t>RSV114a</w:t>
      </w:r>
      <w:r>
        <w:rPr>
          <w:rFonts w:cs="Arial" w:ascii="Arial" w:hAnsi="Arial"/>
          <w:sz w:val="20"/>
          <w:szCs w:val="20"/>
        </w:rPr>
        <w:t>". И если это так, нажимаем "Замен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09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явится "Сообщение", в котором нажимаем "</w:t>
      </w:r>
      <w:r>
        <w:rPr>
          <w:rFonts w:cs="Arial" w:ascii="Arial" w:hAnsi="Arial"/>
          <w:sz w:val="20"/>
          <w:szCs w:val="20"/>
          <w:lang w:val="en-US"/>
        </w:rPr>
        <w:t>OK</w:t>
      </w:r>
      <w:r>
        <w:rPr>
          <w:rFonts w:cs="Arial" w:ascii="Arial" w:hAnsi="Arial"/>
          <w:sz w:val="20"/>
          <w:szCs w:val="20"/>
        </w:rPr>
        <w:t>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Вид документа станет "ПФР Расчет (РСВ-1 ПФР) (2014)". Нажимаем кнопку "Откры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На экране появится форма РСВ-1. На титульном листе проверяем (и заполняем, если нужно) реквизиты. Следим за правильностью отчетного периода и года. Ставим номер пачки в соответствии с требованиями ПФР. Указываем среднесписочную численность и переходим на вкладку "Раздел 2.1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5685" cy="448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Во вкладке "Раздел 2.1" отображаются все разделы 2.1 отчета в виде списка. Изначально список пуст (или содержит те же разделы, что и предыдущий отчет, но с нулевыми значениями). Если разделов нет, нужно их добавить (кнопка "Добавить"). Если разделы есть, то нужно выбрать требуемый и нажать "Исправ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5685" cy="448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Откроется окно "Раздел 2.1". В нем нужно указать требуемый код тарифа и нажать "Импорт" для загрузки данных из программы "Внебюджетные фонды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9495" cy="539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 завершении загрузки данных появится сообщение, в котором нажимаем "</w:t>
      </w:r>
      <w:r>
        <w:rPr>
          <w:rFonts w:cs="Arial" w:ascii="Arial" w:hAnsi="Arial"/>
          <w:sz w:val="20"/>
          <w:szCs w:val="20"/>
          <w:lang w:val="en-US"/>
        </w:rPr>
        <w:t>OK</w:t>
      </w:r>
      <w:r>
        <w:rPr>
          <w:rFonts w:cs="Arial" w:ascii="Arial" w:hAnsi="Arial"/>
          <w:sz w:val="20"/>
          <w:szCs w:val="20"/>
        </w:rPr>
        <w:t>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095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Нажимаем "Сохран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3780" cy="5405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Так выполняем для всех разделов 2.1, имеющихся в отчете. Затем заполняем Разделы 2.2, 2.3 и 2.4, если требуется (в данной инструкции не рассматривается)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После заполнения всех разделов 2 переходим к Разделу 1 (вкладка с соответствующим названием). Здесь заполняем (проверяем заполнение) строки 100. Нажимаем кнопку "Взять начисления из Разделов 2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7590" cy="4990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Строки 110-114 заполнятся на основании данных Разделов 2. Нажимаем кнопки "120", "121", "130", чтобы произвести расчеты соответствующих строк автоматически (строки 120 и 121 заполняются на основании Раздела 4 отчета, но этот раздел в данной инструкции предполагается незаполненным, поэтому строки будут нулевыми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заполняются строки 141-143 на основании информации о проведенных платежах в ПФР и ФОМС (суммы контролируются с учетом информации из ПФР). Для автоматического расчета строк 144, 140 и 150 нужно нажать кнопки "144", "140" и "150" соответствен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7590" cy="4990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Затем заполняем Разделы 3 и 5 (в данной инструкции не рассматривается)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Переходим к разделу 2.5, в котором указывается список пачек Разделов 6 данного отче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жно указать, что Раздел 2.5 присутствует в отчете, поставив отметку в соответствующем пол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ткрывшемся поле "Короткое наименование" нужно указать короткое наименование организации (не более 50 символов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работы с пачками исходных сведений нажимаем кнопку "2.5.1". На этом этапе выполняется проверка корректности заполнения отчета - сообщения можно проигнорирова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860" cy="4589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Откроется окно списка пачек. Нажимаем "Добав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955" cy="3863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Откроется окно "Добавление пачки". Номер пачки присваивается автоматически (для первой пачки номер будет на 1 больше указанного на титульном листе отчета). Здесь нужно только нажать кнопку "Сохранить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05500" cy="2857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В списке появится добавленная пачка. Выбираем ее и нажимаем "Работа с пачкой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955" cy="3863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Откроется окно содержимого пачки (изначально пустое). Нажимаем "Импорт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225" cy="37801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ется окно выбора категории. Выбираем нужную категорию, нажимаем "Да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3500" cy="457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Откроется окно "Импорт из программ Персонал и Внебюджетные фонды". Отмечаем подходящих для импорта сотрудников и нажимаем "Импорт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5050" cy="142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Пачка заполнится импортированными сведениями. Если есть еще какие-либо категории, то нужно выполнить импорт требуемое количество раз с указанием иных категорий. Это особенность отчета по формату 2014 года в части сведений индивидуального (персонифицированного) учета. В предыдущих форматах отчетов сведения по каждой категории подавались в различных пачках – теперь нет. Если в предыдущих форматах сотрудник, у которого менялась категория, указывался в различных пачках (дублировался), то в новом формате сотрудник указывается однократно, но в сведениях отражаются все его категор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225" cy="3780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того, как все сотрудники по всем категориям проимпортированы желательно провести очистку сведений от пустых карточек, то есть от таких карточек, в которых указаны нулевые квартальные суммы доходов и начислений, а также отсутствуют записи о стаже. Для этого предусмотрена кнопка "Очистить"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Сведения в пачке всегда можно просмотреть и исправить. ФИО, СНИЛС, суммы доходов и начислений отражаются во вкладке "Основные данные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5143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иоды стажа – во вкладке "Стаж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5143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3. После контроля правильности импорта сведений (суммы должны соответствовать сводным ведомостям, полученным в программе "Внебюджетные фонды"), нажимаем кнопку "</w:t>
      </w:r>
      <w:r>
        <w:rPr>
          <w:rFonts w:cs="Arial" w:ascii="Arial" w:hAnsi="Arial"/>
          <w:sz w:val="20"/>
          <w:szCs w:val="20"/>
          <w:lang w:val="en-US"/>
        </w:rPr>
        <w:t>XML-</w:t>
      </w:r>
      <w:r>
        <w:rPr>
          <w:rFonts w:cs="Arial" w:ascii="Arial" w:hAnsi="Arial"/>
          <w:sz w:val="20"/>
          <w:szCs w:val="20"/>
        </w:rPr>
        <w:t>файл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225" cy="37801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формированный файл сохраняем на дис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000" cy="3429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Нажимаем "Выход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225" cy="3780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Вернулись в список пачек (Раздел 2.5.1), запоминаем количество сотрудников по всем пачкам, нажимаем "Выход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955" cy="386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Вернулись в окно РСВ-1. В титульном листе в поле "Количество застрахованных лиц" вводим ранее запомненное количество сотрудников из раздела 2.5.1. Нажимаем "Файл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860" cy="4589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анный момент произойдет автоматический расчет количества страниц в отче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1095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формированный файл сохраняем на дис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000" cy="3429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Нажимаем "Сохран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860" cy="4589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Вернулись в окно "Исправление документа". Нажимаем "Сохранит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400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Вернулись в список документов программы "СВОД". Нажимаем "Отмена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8225" cy="30346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 итоге получены два </w:t>
      </w:r>
      <w:r>
        <w:rPr>
          <w:rFonts w:cs="Arial" w:ascii="Arial" w:hAnsi="Arial"/>
          <w:sz w:val="20"/>
          <w:szCs w:val="20"/>
          <w:lang w:val="en-US"/>
        </w:rPr>
        <w:t>XML</w:t>
      </w:r>
      <w:r>
        <w:rPr>
          <w:rFonts w:cs="Arial" w:ascii="Arial" w:hAnsi="Arial"/>
          <w:sz w:val="20"/>
          <w:szCs w:val="20"/>
        </w:rPr>
        <w:t>-файла (один файл содержит данные по РСВ-1, а второй – Разделы 6). Если сотрудников в организации больше 200, то пачек с 6-ми разделами будет несколько, и, соответственно, файлов будет не два, а больше (но этот вариант в данной инструкции не рассматривается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чет готов!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3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8:00Z</dcterms:created>
  <dc:creator/>
  <dc:description/>
  <cp:keywords/>
  <dc:language>en-US</dc:language>
  <cp:lastModifiedBy/>
  <cp:lastPrinted>2014-04-15T11:57:00Z</cp:lastPrinted>
  <dcterms:modified xsi:type="dcterms:W3CDTF">2014-07-11T10:32:00Z</dcterms:modified>
  <cp:revision>7</cp:revision>
  <dc:subject/>
  <dc:title>РСВ-1 (2014) (Кратко)</dc:title>
</cp:coreProperties>
</file>